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046470" cy="8389620"/>
                <wp:effectExtent l="5080" t="0" r="5080" b="819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6560" cy="8389800"/>
                          <a:chOff x="0" y="0"/>
                          <a:chExt cx="6046560" cy="8389800"/>
                        </a:xfrm>
                      </wpg:grpSpPr>
                      <wpg:grpSp>
                        <wpg:cNvGrpSpPr/>
                        <wpg:grpSpPr>
                          <a:xfrm>
                            <a:off x="0" y="57960"/>
                            <a:ext cx="6046560" cy="8331840"/>
                          </a:xfrm>
                        </wpg:grpSpPr>
                        <wps:wsp>
                          <wps:cNvSpPr/>
                          <wps:spPr>
                            <a:xfrm>
                              <a:off x="2251800" y="435960"/>
                              <a:ext cx="1463040" cy="631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итывание схематического однониточного и двухниточного  планов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1800" y="1204560"/>
                              <a:ext cx="1463040" cy="522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полнение исходных данных недостающими сведениями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1800" y="1981800"/>
                              <a:ext cx="1463040" cy="393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ановка муфт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9520" y="2571120"/>
                              <a:ext cx="1463040" cy="52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длины кабеля от поста ЭЦ до первой муфты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35960"/>
                              <a:ext cx="1463040" cy="52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исок объектов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1098360"/>
                              <a:ext cx="9144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ел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1259640"/>
                              <a:ext cx="9144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етофор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1420920"/>
                              <a:ext cx="9144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960480"/>
                              <a:ext cx="0" cy="86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18584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34532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49400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480" y="621000"/>
                              <a:ext cx="78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0" y="1345320"/>
                              <a:ext cx="24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360" y="237528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388980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779256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560" y="6855840"/>
                              <a:ext cx="118872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возможно разделать кабель в муфт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2880" y="0"/>
                              <a:ext cx="1459800" cy="276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63760" y="780120"/>
                              <a:ext cx="54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780120"/>
                              <a:ext cx="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81800"/>
                              <a:ext cx="1463040" cy="393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исок муфт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9080" y="2137320"/>
                              <a:ext cx="78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920" y="1582200"/>
                              <a:ext cx="9144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 Э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1726560"/>
                              <a:ext cx="9144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164124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82232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800" y="2585520"/>
                              <a:ext cx="1848960" cy="52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авило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1,03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+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+1,5+1),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И-81-77)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42560" y="2943720"/>
                              <a:ext cx="36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267280"/>
                              <a:ext cx="19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2267280"/>
                              <a:ext cx="0" cy="441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2838960"/>
                              <a:ext cx="61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oval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3283920"/>
                              <a:ext cx="1463040" cy="669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длины кабеля от муфты до объекта, между муфтами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4360" y="3094200"/>
                              <a:ext cx="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800" y="3283920"/>
                              <a:ext cx="1848960" cy="52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авило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1,03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+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+2(1,5+1)),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И-81-77)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42560" y="3657960"/>
                              <a:ext cx="36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800" y="1991160"/>
                              <a:ext cx="885960" cy="393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ДКП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31400" y="213732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571120"/>
                              <a:ext cx="1463040" cy="52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исок кабелей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64480" y="3012840"/>
                              <a:ext cx="80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120" y="3807360"/>
                              <a:ext cx="9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4155840"/>
                              <a:ext cx="1463040" cy="52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чет сечения жил кабеля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5800" y="4155840"/>
                              <a:ext cx="1848960" cy="52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авило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=2*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>L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>/5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, м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eastAsia="Symbol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ru-RU" w:bidi="ar-SA"/>
                                  </w:rPr>
                                  <w:t>(И-81-77)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31760" y="4448520"/>
                              <a:ext cx="36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4887360"/>
                              <a:ext cx="1463040" cy="52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счёт количества жил по проводам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5800" y="4887360"/>
                              <a:ext cx="1848960" cy="52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блицы, альбомы, схемы управления (БДМП)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31760" y="5076000"/>
                              <a:ext cx="36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5636880"/>
                              <a:ext cx="1463040" cy="52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дсчёт количества жил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учётом дублирования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9520" y="6424200"/>
                              <a:ext cx="1463040" cy="52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бор мар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белей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9520" y="7170840"/>
                              <a:ext cx="1463040" cy="621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тавление результатов в форме, готовой для восприятия и печати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1960" y="8054640"/>
                              <a:ext cx="1459800" cy="276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4360" y="27684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360" y="106776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360" y="174348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4679280"/>
                              <a:ext cx="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5410800"/>
                              <a:ext cx="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615996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6944760"/>
                              <a:ext cx="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4280" y="5076000"/>
                              <a:ext cx="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2560" y="60537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6520" y="2137320"/>
                              <a:ext cx="0" cy="444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760" y="6786000"/>
                              <a:ext cx="23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2200" y="658548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6560" y="1821600"/>
                              <a:ext cx="0" cy="49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1840" y="1822320"/>
                              <a:ext cx="30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365796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oval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668124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89712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897120"/>
                              <a:ext cx="0" cy="48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578772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5076000"/>
                              <a:ext cx="46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oval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43102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oval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352332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oval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270936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oval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3108960"/>
                              <a:ext cx="0" cy="34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6521760"/>
                              <a:ext cx="9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5935320"/>
                              <a:ext cx="9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5224680"/>
                              <a:ext cx="9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4448520"/>
                              <a:ext cx="9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323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82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92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62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256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156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865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6253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256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1762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0658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0pt;width:476.05pt;height:660.6pt" coordorigin="-84,0" coordsize="9521,13212">
                <v:group id="shape_0" style="position:absolute;left:-84;top:91;width:9521;height:13121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462;top:778;width:2303;height:994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итывание схематического однониточного и двухниточного  план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62;top:1988;width:2303;height:821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полнение исходных данных недостающими сведения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62;top:3212;width:2303;height:619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ановка муф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506;top:4140;width:2303;height:82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длины кабеля от поста ЭЦ до первой муф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-84;top:778;width:2303;height:82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исок объек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68;top:1821;width:1439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ел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68;top:2075;width:1439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етофор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68;top:2329;width:1439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34,1604" to="134,2960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,1959" to="367,1959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,2210" to="367,2210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,2444" to="367,2444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22,1069" to="3463,1069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074,2210" to="3462,2210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startarrowwidth="medium" startarrowlength="medium" joinstyle="miter" endcap="flat"/>
                    <v:fill o:detectmouseclick="t" on="false"/>
                    <w10:wrap type="topAndBottom"/>
                  </v:line>
                  <v:line id="shape_0" from="4679,3832" to="4679,4162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35,6217" to="4635,6635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35,12363" to="4635,12775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504;top:10888;width:1871;height:779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возможно разделать кабель в муфт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3464;top:91;width:2298;height:435;mso-wrap-style:square;v-text-anchor:top;mso-position-horizontal:center;mso-position-horizontal-relative:margin;mso-position-vertical:top;mso-position-vertical-relative:margin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2221,1320" to="3073,1320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3075,1320" to="3075,2209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-82;top:3212;width:2303;height:619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исок муф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2214,3457" to="3455,3457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368;top:2583;width:1439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 Э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68;top:2810;width:1439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Ш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34,2676" to="367,2676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,2961" to="367,2961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6382;top:4163;width:2911;height:82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авило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1,03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+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+1,5+1),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И-81-77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5810,4727" to="6381,4727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2214,3662" to="2527,3662" stroked="t" o:allowincell="f" style="position:absolute;mso-position-horizontal:center;mso-position-horizontal-relative:margin;mso-position-vertical:top;mso-position-vertical-relative:margin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2528,3662" to="2528,10612" stroked="t" o:allowincell="f" style="position:absolute;mso-position-horizontal:center;mso-position-horizontal-relative:margin;mso-position-vertical:top;mso-position-vertical-relative:margin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2528,4562" to="3493,4562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oval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506;top:5263;width:2303;height:105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длины кабеля от муфты до объекта, между муфт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4679,4964" to="4679,5285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6382;top:5263;width:2911;height:82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авило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1,03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+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+2(1,5+1)),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И-81-77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5810,5852" to="6381,5852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6382;top:3227;width:1394;height:619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ДК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5792,3457" to="6380,3457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-82;top:4140;width:2303;height:82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исок кабел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2222,4836" to="3493,4836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1995,6087" to="3502,6087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startarrow="classic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506;top:6636;width:2303;height:82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чет сечения жил каб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6382;top:6636;width:2911;height:82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авило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=2*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L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>/5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ascii="Times New Roman" w:hAnsi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bidi="ar-SA" w:val="ru-RU"/>
                            </w:rPr>
                            <w:t>, м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eastAsia="Symbol" w:ascii="Times New Roman" w:hAnsi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ru-RU" w:bidi="ar-SA"/>
                            </w:rPr>
                            <w:t>(И-81-77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5793,7097" to="6364,7097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506;top:7788;width:2303;height:82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счёт количества жил по провод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6382;top:7788;width:2911;height:82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блицы, альбомы, схемы управления (БДМП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5793,8085" to="6364,8085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506;top:8968;width:2303;height:82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дсчёт количества жил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учётом дублир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506;top:10208;width:2303;height:82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бор марк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белей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506;top:11384;width:2303;height:978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ставление результатов в форме, готовой для восприятия и печа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94;top:12776;width:2298;height:435;mso-wrap-style:square;v-text-anchor:top;mso-position-horizontal:center;mso-position-horizontal-relative:margin;mso-position-vertical:top;mso-position-vertical-relative:margin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4679,527" to="4679,777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79,1773" to="4679,2023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79,2837" to="4679,3211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35,7460" to="4635,7787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35,8612" to="4635,8967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35,9792" to="4635,10207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35,11028" to="4635,11383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6080,8085" to="6080,9624" stroked="t" o:allowincell="f" style="position:absolute;mso-position-horizontal:center;mso-position-horizontal-relative:margin;mso-position-vertical:top;mso-position-vertical-relative:margin">
                    <v:stroke color="black" weight="9360" startarrow="oval" startarrowwidth="medium" startarrowlength="medium" joinstyle="miter" endcap="flat"/>
                    <v:fill o:detectmouseclick="t" on="false"/>
                    <w10:wrap type="topAndBottom"/>
                  </v:line>
                  <v:line id="shape_0" from="5810,9625" to="6079,9625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6241,3457" to="6241,10461" stroked="t" o:allowincell="f" style="position:absolute;mso-position-horizontal:center;mso-position-horizontal-relative:margin;mso-position-vertical:top;mso-position-vertical-relative:margin">
                    <v:stroke color="black" weight="9360" startarrow="oval" startarrowwidth="medium" startarrowlength="medium" joinstyle="miter" endcap="flat"/>
                    <v:fill o:detectmouseclick="t" on="false"/>
                    <w10:wrap type="topAndBottom"/>
                  </v:line>
                  <v:line id="shape_0" from="5793,10778" to="9437,10778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09,10462" to="6239,10462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9438,2960" to="9438,10776" stroked="t" o:allowincell="f" style="position:absolute;flip:y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75,2961" to="9433,2961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2528,5852" to="3502,5852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oval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522,10613" to="3496,10613" stroked="t" o:allowincell="f" style="position:absolute;mso-position-horizontal:center;mso-position-horizontal-relative:margin;mso-position-vertical:top;mso-position-vertical-relative:margin">
                    <v:stroke color="black" weight="9360" dashstyle="longdash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2261,1504" to="2764,1504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65,1504" to="2765,9205" stroked="t" o:allowincell="f" style="position:absolute;mso-position-horizontal:center;mso-position-horizontal-relative:margin;mso-position-vertical:top;mso-position-vertical-relative:margin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2765,9206" to="3505,9206" stroked="t" o:allowincell="f" style="position:absolute;mso-position-horizontal:center;mso-position-horizontal-relative:margin;mso-position-vertical:top;mso-position-vertical-relative:margin">
                    <v:stroke color="black" weight="9360" dashstyle="longdash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2765,8085" to="3496,8085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oval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765,6879" to="3505,6879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oval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765,5640" to="3505,5640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oval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765,4358" to="3505,4358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oval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1995,4987" to="1995,10361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classic" startarrowwidth="medium" startarrowlength="medium" joinstyle="miter" endcap="flat"/>
                    <v:fill o:detectmouseclick="t" on="false"/>
                    <w10:wrap type="topAndBottom"/>
                  </v:line>
                  <v:line id="shape_0" from="1995,10362" to="3502,10362" stroked="t" o:allowincell="f" style="position:absolute;mso-position-horizontal:center;mso-position-horizontal-relative:margin;mso-position-vertical:top;mso-position-vertical-relative:margin">
                    <v:stroke color="black" weight="9360" dashstyle="longdash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1995,9438" to="3502,9438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classic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1995,8319" to="3502,8319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classic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1995,7097" to="3502,7097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classic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696;top: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6;top:681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6;top:1863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6;top:3138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6;top:403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6;top:5129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6;top:6545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6;top:7662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6;top:8859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6;top:10119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6;top:11301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6;top:12702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6"/>
        </w:rPr>
        <w:t>Рис 3.3. Алгоритм автоматизированного проектирования кабельных се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mic Sans MS" w:hAnsi="Comic Sans MS" w:eastAsia="Comic Sans MS" w:cs="Comic Sans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13:00Z</dcterms:created>
  <dc:creator>Трясов Михаил Сергеевич</dc:creator>
  <dc:description/>
  <dc:language>en-US</dc:language>
  <cp:lastModifiedBy>Трясов Михаил Сергеевич</cp:lastModifiedBy>
  <cp:lastPrinted>2003-06-04T12:51:00Z</cp:lastPrinted>
  <dcterms:modified xsi:type="dcterms:W3CDTF">2003-06-09T11:17:00Z</dcterms:modified>
  <cp:revision>8</cp:revision>
  <dc:subject/>
  <dc:title/>
</cp:coreProperties>
</file>