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jc w:val="right"/>
        <w:rPr/>
      </w:pPr>
      <w:r>
        <w:rPr/>
        <w:t>Таблица 3.3. Пример матрицы соединений.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78"/>
        <w:gridCol w:w="1778"/>
        <w:gridCol w:w="1778"/>
        <w:gridCol w:w="1778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элементов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сылки на элементы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 (пусто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1 (участок пут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2 (изолирующий стык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 (стрел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4 (участок пут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5 (изолирующий стык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 (стрел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+2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7 (перекрестная стрел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8 (глухое пересече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</w:rPr>
              <w:t>9 (изолирующий стык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(изолирующий стык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+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+1 (стрел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+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 (изолирующий стык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(участок пут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prbook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8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18:00Z</dcterms:modified>
  <cp:revision>2</cp:revision>
  <dc:subject/>
  <dc:title>Автоматизация проектирования систем железнодорожной автоматики</dc:title>
</cp:coreProperties>
</file>